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Regenerace panelového sídliště Trávníky – I. etapa - 2. část a doplnění parkovacích míst na ulici kpt. Jaroše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Evidenční číslo VZ: 2023023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odst. 2 písm. a) písm. c) zákona č. 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a písm. d) zákona č. 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3-04-11T07:27:00Z</dcterms:modified>
  <cp:revision>14</cp:revision>
  <dc:subject/>
  <dc:title>VZOR - ČESTNÉ PROHLÁŠENÍ DODAVATELE</dc:title>
</cp:coreProperties>
</file>